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Validação do Driver de High-Side</w:t>
      </w:r>
    </w:p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Autor: Marcelo Archanjo</w:t>
      </w:r>
    </w:p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lang w:val="pt-BR"/>
        </w:rPr>
        <w:t>Data: 16/07/2010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Objetivo: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 xml:space="preserve">Com o objetivo de realizar o chaveamento do PWM tanto no High Side como no Low Side é necessário um driver de high side eficiente. 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O circuito anterior atuava com o PWM somente no Low Side o High Side ligado constantemente, permitindo desta forma o uso do 74LS09, pois não era exigida eficiência.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pt-BR"/>
        </w:rPr>
        <w:t>No estudo PCR Aquecimento no HighSide (18/05/10 Marcelo Archanjo) foi demonstrado que o High Side ligado permite que a corrente que o indutor do motor descarregue a corrente induzida através de um curto circuito. A solução para este problema (que gera o aquecimento do mosfet que não está em operação) é chavear tanto o High Side quando o Low Side.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pt-BR"/>
        </w:rPr>
        <w:t xml:space="preserve">Para realizar o chaveamento eficiente no high side é necessário possuir algum método mais eficiente que o 74LS09. 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pt-BR"/>
        </w:rPr>
        <w:t>Serão avaliadas 3 circuitos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Uso da porta lógica open-collector (74LS09) sabidamente ineficient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Uso do dual mosfet IRF7105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Uso do mosfet driver MIC5014</w:t>
      </w:r>
    </w:p>
    <w:p>
      <w:pPr>
        <w:pStyle w:val="Normal"/>
        <w:spacing w:lineRule="auto" w:line="24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pt-BR"/>
        </w:rPr>
        <w:t xml:space="preserve">Para as circuitos 1 e 2 será utilizado o charge pump eficiente  PCR-Teste-Dobrador 555-ChargePumpEficiente (15/07/10 Marcelo Archanjo). 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inline distT="0" distB="0" distL="0" distR="0">
            <wp:extent cx="593471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inline distT="0" distB="0" distL="0" distR="0">
            <wp:extent cx="5932170" cy="363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drawing>
          <wp:inline distT="0" distB="0" distL="0" distR="0">
            <wp:extent cx="5932805" cy="192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Condiçõe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 xml:space="preserve">Fonte Tectrol </w:t>
      </w:r>
      <w:r>
        <w:rPr>
          <w:b/>
          <w:lang w:val="pt-BR"/>
        </w:rPr>
        <w:t>26,3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Carga Led com 4,7K</w:t>
      </w:r>
      <w:r>
        <w:rPr>
          <w:rFonts w:cs="Calibri"/>
          <w:lang w:val="pt-BR"/>
        </w:rPr>
        <w:t>Ω</w:t>
      </w:r>
      <w:r>
        <w:rPr>
          <w:lang w:val="pt-BR"/>
        </w:rPr>
        <w:t xml:space="preserve"> de carg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Mosfet 280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Freqüência 20KHZ (Extraído do Osciloscópio Tektronix TDS1012B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pt-BR"/>
        </w:rPr>
        <w:t>Todos os Mosfets montado com Dissipador.</w:t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  <w:t>O PWM foi gerado pelo circuito:</w:t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2467610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142" w:firstLine="578"/>
        <w:rPr>
          <w:lang w:val="pt-BR"/>
        </w:rPr>
      </w:pPr>
      <w:r>
        <w:rPr>
          <w:lang w:val="pt-BR"/>
        </w:rPr>
        <w:t>Medida Osciloscópio no gate do Mosfet do High Side que estiver operacional, terra no osciloscópio no terra do circuito.</w:t>
      </w:r>
    </w:p>
    <w:p>
      <w:pPr>
        <w:pStyle w:val="Normal"/>
        <w:spacing w:lineRule="auto" w:line="240" w:before="0" w:after="0"/>
        <w:ind w:left="142" w:firstLine="578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142" w:firstLine="578"/>
        <w:rPr>
          <w:lang w:val="pt-BR"/>
        </w:rPr>
      </w:pPr>
      <w:r>
        <w:rPr>
          <w:lang w:val="pt-BR"/>
        </w:rPr>
        <w:t>Circuito 1 – Gate do High Side</w:t>
      </w:r>
    </w:p>
    <w:p>
      <w:pPr>
        <w:pStyle w:val="Normal"/>
        <w:spacing w:lineRule="auto" w:line="240" w:before="0" w:after="0"/>
        <w:ind w:left="142" w:firstLine="578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142" w:firstLine="578"/>
        <w:rPr>
          <w:lang w:val="pt-BR"/>
        </w:rPr>
      </w:pPr>
      <w:r>
        <w:rPr>
          <w:lang w:val="pt-BR"/>
        </w:rPr>
        <w:drawing>
          <wp:inline distT="0" distB="0" distL="0" distR="0">
            <wp:extent cx="325120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firstLine="578"/>
        <w:rPr>
          <w:lang w:val="pt-BR"/>
        </w:rPr>
      </w:pPr>
      <w:r>
        <w:rPr>
          <w:lang w:val="pt-BR"/>
        </w:rPr>
        <w:t>Circuito 2 – Não funcionou pois os Mosfets IRF7105 tem V(BR)DSS Drain-to-Source Breakdown Voltage de 25V (N-Ch) e 25V (P-Ch), e com o dobrador de tensão a ~53V ele queima, sendo assim este circuito não pôde ser testado.</w:t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pt-BR"/>
        </w:rPr>
        <w:t>Circuito 3 - Gate do High Side</w:t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512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lang w:val="pt-BR"/>
        </w:rPr>
        <w:t>Conclusão: O MIC5014 conseguiu chavear o HighSide com 20KHz. Avaliações complementares serão realizadas em novos ensai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07:00Z</dcterms:created>
  <dc:creator>Archanjo</dc:creator>
  <dc:description/>
  <cp:keywords/>
  <dc:language>en-US</dc:language>
  <cp:lastModifiedBy>Archanjo</cp:lastModifiedBy>
  <dcterms:modified xsi:type="dcterms:W3CDTF">2010-07-20T17:32:00Z</dcterms:modified>
  <cp:revision>44</cp:revision>
  <dc:subject/>
  <dc:title/>
</cp:coreProperties>
</file>