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Estudo de um charge pump (dobrador de tensão) eficiente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utor: Marcelo Archanjo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lang w:val="pt-BR"/>
        </w:rPr>
        <w:t>Data: 15/07/2010</w:t>
      </w:r>
    </w:p>
    <w:p>
      <w:pPr>
        <w:pStyle w:val="Normal"/>
        <w:spacing w:lineRule="auto" w:line="240" w:before="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Objetivo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Avaliar o uso de um sistema de chaveamento eficiente para que o charge pump fique eficiente com cargas menores que 20K</w:t>
      </w:r>
      <w:r>
        <w:rPr>
          <w:rFonts w:cs="Calibri"/>
          <w:lang w:val="pt-BR"/>
        </w:rPr>
        <w:t>Ω</w:t>
      </w:r>
      <w:r>
        <w:rPr>
          <w:lang w:val="pt-BR"/>
        </w:rPr>
        <w:t>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Este estudo teve como base um estudo anterior desenvolvido por Raph Tung (11/06/10 PCR-Teste-Dobrador 555).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6525</wp:posOffset>
                </wp:positionH>
                <wp:positionV relativeFrom="paragraph">
                  <wp:posOffset>3707765</wp:posOffset>
                </wp:positionV>
                <wp:extent cx="295275" cy="314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75pt;margin-top:291.95pt;width:23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9125</wp:posOffset>
                </wp:positionH>
                <wp:positionV relativeFrom="paragraph">
                  <wp:posOffset>3707765</wp:posOffset>
                </wp:positionV>
                <wp:extent cx="295275" cy="314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75pt;margin-top:291.95pt;width:23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0</wp:posOffset>
                </wp:positionH>
                <wp:positionV relativeFrom="paragraph">
                  <wp:posOffset>3707765</wp:posOffset>
                </wp:positionV>
                <wp:extent cx="295275" cy="314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291.95pt;width:23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3707765</wp:posOffset>
                </wp:positionV>
                <wp:extent cx="29527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291.95pt;width:23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4450</wp:posOffset>
                </wp:positionH>
                <wp:positionV relativeFrom="paragraph">
                  <wp:posOffset>3707765</wp:posOffset>
                </wp:positionV>
                <wp:extent cx="29527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5pt;margin-top:291.95pt;width:23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2926715</wp:posOffset>
                </wp:positionV>
                <wp:extent cx="38100" cy="781685"/>
                <wp:effectExtent l="5080" t="0" r="349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25pt;margin-top:230.45pt;width:3pt;height:61.4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2536190</wp:posOffset>
                </wp:positionV>
                <wp:extent cx="38100" cy="1172210"/>
                <wp:effectExtent l="5080" t="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11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99.7pt;width:3pt;height:92.2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100</wp:posOffset>
                </wp:positionH>
                <wp:positionV relativeFrom="paragraph">
                  <wp:posOffset>2650490</wp:posOffset>
                </wp:positionV>
                <wp:extent cx="219710" cy="1057910"/>
                <wp:effectExtent l="5080" t="0" r="2222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208.7pt;width:17.25pt;height:83.2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7">
                <wp:simplePos x="0" y="0"/>
                <wp:positionH relativeFrom="column">
                  <wp:posOffset>4886325</wp:posOffset>
                </wp:positionH>
                <wp:positionV relativeFrom="paragraph">
                  <wp:posOffset>2650490</wp:posOffset>
                </wp:positionV>
                <wp:extent cx="190500" cy="1057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5pt;margin-top:208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6850</wp:posOffset>
                </wp:positionH>
                <wp:positionV relativeFrom="paragraph">
                  <wp:posOffset>2650490</wp:posOffset>
                </wp:positionV>
                <wp:extent cx="95885" cy="1057910"/>
                <wp:effectExtent l="5080" t="0" r="311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pt;margin-top:208.7pt;width:7.5pt;height:83.2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155" cy="37128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lang w:val="pt-BR"/>
        </w:rPr>
        <w:t>Principio de funcionamento (como exemplo foi usado o circuito 3 com carga de 20K</w:t>
      </w:r>
      <w:r>
        <w:rPr>
          <w:rFonts w:cs="Calibri"/>
          <w:lang w:val="pt-BR"/>
        </w:rPr>
        <w:t>Ω</w:t>
      </w:r>
      <w:r>
        <w:rPr>
          <w:lang w:val="pt-BR"/>
        </w:rPr>
        <w:t>)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pt-BR"/>
        </w:rPr>
        <w:t xml:space="preserve">O 555 funciona apenas como oscilador (freqüência de 437Hz) do seu pino 3 uma onda quadrada positiva  (de 0 a 5v) </w:t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O primeiro Mosfet (2n7000) eleva a amplitude do sinal para 24v:</w:t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O par de Mosfets (P e N) garantem a capacidade de corrente (funcionam como driver) para atuarem no primeiro capacitor:</w:t>
      </w:r>
    </w:p>
    <w:p>
      <w:pPr>
        <w:pStyle w:val="Normal"/>
        <w:spacing w:lineRule="auto" w:line="240" w:before="0" w:after="0"/>
        <w:ind w:left="108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Do outro lado do capacitor a onda passa a oscilar de 24 a 48 pois o diodo que está ligado à alimentação de 24v garante um offset no sinal: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pt-BR"/>
        </w:rPr>
      </w:pPr>
      <w:r>
        <w:rPr>
          <w:lang w:val="pt-BR"/>
        </w:rPr>
        <w:t>E por último o capacitor de saída garante uma saída dc:</w:t>
      </w:r>
    </w:p>
    <w:p>
      <w:pPr>
        <w:pStyle w:val="Normal"/>
        <w:spacing w:lineRule="auto" w:line="240" w:before="0" w:after="0"/>
        <w:ind w:left="72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3251200" cy="24384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Foram testados 3 circuitos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O primeiro é o mesmo usado até agora no módulo de potência da cadeira de rod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O segundo tem uma correção básica que envolve a mudança do capacitor de saída para ficar entre 48v e 0v ao invés de 48v e 24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pt-BR"/>
        </w:rPr>
      </w:pPr>
      <w:r>
        <w:rPr>
          <w:lang w:val="pt-BR"/>
        </w:rPr>
        <w:t>O terceiro usa um sistema de chaveamento eficiente com um par de mosfets (IRF7105)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  <w:t>Resultados:</w:t>
      </w:r>
    </w:p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tbl>
      <w:tblPr>
        <w:tblW w:w="56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0"/>
        <w:gridCol w:w="581"/>
        <w:gridCol w:w="582"/>
        <w:gridCol w:w="500"/>
        <w:gridCol w:w="581"/>
        <w:gridCol w:w="582"/>
        <w:gridCol w:w="501"/>
        <w:gridCol w:w="581"/>
        <w:gridCol w:w="582"/>
      </w:tblGrid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Alimentação 24,5V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Alimentação 24,6V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Alimentação 24,8V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Circuito 1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Circuito 2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Circuito 3</w:t>
            </w:r>
          </w:p>
        </w:tc>
      </w:tr>
      <w:tr>
        <w:trPr>
          <w:trHeight w:val="4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  <w:t>capacitor de saída entre 48v e 24v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  <w:t>capacitor de saída entre 48v e 0v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pt-BR"/>
              </w:rPr>
              <w:t>Capacitor de saída entre 48v e 0v</w:t>
              <w:br/>
              <w:t>Uso do IR7105</w:t>
            </w:r>
          </w:p>
        </w:tc>
      </w:tr>
      <w:tr>
        <w:trPr>
          <w:trHeight w:val="14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Carga(Ω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Tensão dobrada (V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Corrente (A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Potência (W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Tensão dobrada (V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Corrente (A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Potência (W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Tensão dobrada (V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Corrente (A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Potência (W)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4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9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4,176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2,125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7,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474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224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7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0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07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47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0,112</w:t>
            </w:r>
          </w:p>
        </w:tc>
      </w:tr>
    </w:tbl>
    <w:p>
      <w:pPr>
        <w:pStyle w:val="Normal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645" cy="3493135"/>
            <wp:effectExtent l="0" t="0" r="0" b="0"/>
            <wp:docPr id="17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pt-BR" w:eastAsia="en-US"/>
        </w:rPr>
      </w:pPr>
      <w:r>
        <w:rPr>
          <w:lang w:val="pt-BR" w:eastAsia="en-US"/>
        </w:rPr>
        <w:t>Conclusão: O circuito 3 é definitivamente o mais eficiente, devido ao método eficiente de chaveamento. Nos testes foram utilizados os resistores de 1K</w:t>
      </w:r>
      <w:r>
        <w:rPr>
          <w:rFonts w:cs="Calibri"/>
          <w:lang w:val="pt-BR" w:eastAsia="en-US"/>
        </w:rPr>
        <w:t>Ω</w:t>
      </w:r>
      <w:r>
        <w:rPr>
          <w:lang w:val="pt-BR" w:eastAsia="en-US"/>
        </w:rPr>
        <w:t xml:space="preserve"> e 470</w:t>
      </w:r>
      <w:r>
        <w:rPr>
          <w:rFonts w:cs="Calibri"/>
          <w:lang w:val="pt-BR" w:eastAsia="en-US"/>
        </w:rPr>
        <w:t>Ω somente para avaliar o comportatamento do circuito 3 com carga baixa, o resultado demonstrou que a queda da tensão de saída foi muito pequena: 46,1v e 44,3v respectivamente  e a potência dissipada foi de2,125W e 4,176W respectivamente.</w:t>
      </w:r>
    </w:p>
    <w:p>
      <w:pPr>
        <w:pStyle w:val="Normal"/>
        <w:spacing w:lineRule="auto" w:line="240" w:before="0" w:after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240" w:before="0" w:after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240" w:before="0" w:after="0"/>
        <w:rPr>
          <w:lang w:val="pt-BR" w:eastAsia="en-US"/>
        </w:rPr>
      </w:pPr>
      <w:r>
        <w:rPr>
          <w:lang w:val="pt-BR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07:00Z</dcterms:created>
  <dc:creator>Archanjo</dc:creator>
  <dc:description/>
  <cp:keywords/>
  <dc:language>en-US</dc:language>
  <cp:lastModifiedBy>Archanjo</cp:lastModifiedBy>
  <cp:lastPrinted>2010-07-15T13:11:00Z</cp:lastPrinted>
  <dcterms:modified xsi:type="dcterms:W3CDTF">2010-07-16T12:47:00Z</dcterms:modified>
  <cp:revision>15</cp:revision>
  <dc:subject/>
  <dc:title/>
</cp:coreProperties>
</file>