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7.jpeg" ContentType="image/jpeg"/>
  <Override PartName="/word/media/image12.wmf" ContentType="image/x-wmf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alidação do High-Side Mosfet Driver MIC5014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Autor: Marcelo Archanjo</w:t>
      </w:r>
    </w:p>
    <w:p>
      <w:pPr>
        <w:pStyle w:val="Normal"/>
        <w:spacing w:lineRule="auto" w:line="240" w:before="0" w:after="0"/>
        <w:rPr/>
      </w:pPr>
      <w:r>
        <w:rPr>
          <w:lang w:val="pt-BR"/>
        </w:rPr>
        <w:t>Data: 20/07/2010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Objetivo: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O Objetivo deste ensaio é avaliar o comportamento do High Side Mosfet Driver MIC5014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Foi usado o circuito abaixo, sendo que o lado inativo da ponte foi aterrado e o MIC5014 do lado inativo não foi montado.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5932805" cy="192595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ondiçõ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 xml:space="preserve">Fonte Tectrol </w:t>
      </w:r>
      <w:r>
        <w:rPr>
          <w:b/>
          <w:lang w:val="pt-BR"/>
        </w:rPr>
        <w:t>26,3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>Mosfet 280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>Freqüência 20KHZ (Extraído do Osciloscópio Tektronix TDS1012B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>Todos os Mosfets montados com Dissipado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Chaveamento do PWM no High e no Low side simultaneo (exceto quando indicado)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>O PWM foi gerado pelo circuito: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2466975" cy="282829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lang w:val="pt-BR"/>
        </w:rPr>
        <w:t>Resultados do ensaio com carga resistiva de 4,7K</w:t>
      </w:r>
      <w:r>
        <w:rPr>
          <w:rFonts w:cs="Calibri"/>
          <w:lang w:val="pt-BR"/>
        </w:rPr>
        <w:t>Ω</w:t>
      </w:r>
      <w:r>
        <w:rPr>
          <w:lang w:val="pt-BR"/>
        </w:rPr>
        <w:t xml:space="preserve"> e com Led.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>Vg (Canal 1 no gate e terra do osciloscópio no terra do circuito):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>Vgs (Canal 1 no Gate e Terra no Source):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>Vds (Canal1 no Dreno e Terra no Source):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>Vcarga (Canal 1 e terra sobre a carga)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Resultados do ensaio com motor da Cadeira de Rodas Hummel (300W) (motor da esquerda do ponto de vista de um usuário da cadeira)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 xml:space="preserve">Vg (Canal 1 no gate e terra do osciloscópio no terra do circuito): 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11" w:right="0" w:hanging="0"/>
        <w:rPr>
          <w:lang w:val="pt-BR"/>
        </w:rPr>
      </w:pPr>
      <w:r>
        <w:rPr>
          <w:lang w:val="pt-BR"/>
        </w:rPr>
        <w:t>O Low Side ficou com duty cycle menor do que deveria e os mosfets esquentaram muito.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11" w:right="0" w:hanging="0"/>
        <w:rPr>
          <w:lang w:val="pt-BR"/>
        </w:rPr>
      </w:pPr>
      <w:r>
        <w:rPr>
          <w:lang w:val="pt-BR"/>
        </w:rPr>
        <w:t>Por este motivo resolvi avaliar o funcionamento com 1KHz.</w:t>
      </w:r>
    </w:p>
    <w:p>
      <w:pPr>
        <w:pStyle w:val="Normal"/>
        <w:spacing w:lineRule="auto" w:line="240" w:before="0" w:after="0"/>
        <w:ind w:left="11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t>Avaliando conceitos básicos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Resultados do ensaio com motor da Cadeira de Rodas Hummel (300W) (motor da esquerda do ponto de vista de um usuário da cadeira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PWM gerado pelo circuito abaixo</w:t>
      </w:r>
    </w:p>
    <w:p>
      <w:pPr>
        <w:pStyle w:val="Normal"/>
        <w:spacing w:lineRule="auto" w:line="240" w:before="0" w:after="0"/>
        <w:ind w:left="720" w:right="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802130" cy="224536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Onda no  motor  (Canal 1 e terra sobre a carga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lang w:val="pt-BR"/>
        </w:rPr>
        <w:t>1 – Chaveamento no high e no low side (esquenta todos mosfets, esquenta mais o mosfet do low side em operação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2- Chaveamento no high side e com low side ligado direto (esquenta os dois mosfets do low side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lang w:val="pt-BR"/>
        </w:rPr>
        <w:t>3- Chaveamento no low side e com high side ligado direto (Esquenta os mosfets do high side especialemente o que está fora de operação e também o mosfet do low side em operação.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3248660" cy="243649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Estudo da Temperatura (Onda no  motor, Canal 1 e terra sobre a carga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object w:dxaOrig="10178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0.35pt;margin-top:0pt;width:468.75pt;height:307.25pt;mso-position-horizontal-relative:text;mso-position-vertical-relative:text" filled="t" fillcolor="#FFFFFF" o:ole="">
            <v:imagedata r:id="rId14" o:title=""/>
            <w10:wrap type="square" side="largest"/>
          </v:shape>
          <o:OLEObject Type="Embed" ProgID="Excel.Sheet.12" ShapeID="ole_rId13" DrawAspect="Content" ObjectID="_1123649561" r:id="rId13"/>
        </w:objec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haveamento no High e Low Side ondas capturadas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0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405255</wp:posOffset>
            </wp:positionH>
            <wp:positionV relativeFrom="paragraph">
              <wp:posOffset>64135</wp:posOffset>
            </wp:positionV>
            <wp:extent cx="2969260" cy="2219325"/>
            <wp:effectExtent l="0" t="0" r="0" b="0"/>
            <wp:wrapSquare wrapText="larges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3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486535</wp:posOffset>
            </wp:positionH>
            <wp:positionV relativeFrom="paragraph">
              <wp:posOffset>52705</wp:posOffset>
            </wp:positionV>
            <wp:extent cx="2969895" cy="2229485"/>
            <wp:effectExtent l="0" t="0" r="0" b="0"/>
            <wp:wrapSquare wrapText="larges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5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10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486535</wp:posOffset>
            </wp:positionH>
            <wp:positionV relativeFrom="paragraph">
              <wp:posOffset>113665</wp:posOffset>
            </wp:positionV>
            <wp:extent cx="2969895" cy="2229485"/>
            <wp:effectExtent l="0" t="0" r="0" b="0"/>
            <wp:wrapSquare wrapText="largest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8" w:space="2" w:color="000000"/>
        </w:pBdr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haveamento somente no High Side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0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2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5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-279400</wp:posOffset>
            </wp:positionV>
            <wp:extent cx="2969895" cy="2229485"/>
            <wp:effectExtent l="0" t="0" r="0" b="0"/>
            <wp:wrapSquare wrapText="largest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10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15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8" w:space="2" w:color="000000"/>
        </w:pBdr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haveamento somente no Low Side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0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2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5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534160</wp:posOffset>
            </wp:positionH>
            <wp:positionV relativeFrom="paragraph">
              <wp:posOffset>127635</wp:posOffset>
            </wp:positionV>
            <wp:extent cx="2969895" cy="2229485"/>
            <wp:effectExtent l="0" t="0" r="0" b="0"/>
            <wp:wrapSquare wrapText="largest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16 minutos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9895" cy="2229485"/>
            <wp:effectExtent l="0" t="0" r="0" b="0"/>
            <wp:wrapSquare wrapText="largest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onclusão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 xml:space="preserve">O uso do High Side Mosfet Driver MIC5014 se mostrou eficiente para PWM de 1KHz, mas ainda não é suficiente para 20KHz (com o motor). 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lang w:val="pt-BR"/>
        </w:rPr>
        <w:t xml:space="preserve">Com o PWM de 1KHz o chaveamento no </w:t>
      </w:r>
      <w:r>
        <w:rPr>
          <w:b/>
          <w:bCs/>
          <w:lang w:val="pt-BR"/>
        </w:rPr>
        <w:t>Low Side</w:t>
      </w:r>
      <w:r>
        <w:rPr>
          <w:lang w:val="pt-BR"/>
        </w:rPr>
        <w:t xml:space="preserve"> é o que obteve melhor eficiência do circuito em termos de temperatura do Mosfets.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Os ensaios foram realizados em sequência e por isso o motor não teve tempo para resfriar, porém o seu aquecimento foi coerente com ensaios anteriores que demoraram tempos equivalentes ininterruptos. Por este motivo a temperatura do Motor não influenciou a escolha da forma de chaveament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package" Target="embeddings/oleObject1.xlsx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07:00Z</dcterms:created>
  <dc:creator>Archanjo</dc:creator>
  <dc:description/>
  <dc:language>en-US</dc:language>
  <cp:lastModifiedBy>Archanjo</cp:lastModifiedBy>
  <dcterms:modified xsi:type="dcterms:W3CDTF">2010-07-21T21:06:00Z</dcterms:modified>
  <cp:revision>65</cp:revision>
  <dc:subject/>
  <dc:title/>
</cp:coreProperties>
</file>